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8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: 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kontaktowy: 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współpracę z ........................................................................... w zakresie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nazwa jednostki szkoląc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zajęć dydaktycznych obejmujących tematykę dot.: …………..…………………………… ………………………………………………………………………………………………….……………...…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 szkoleni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owanym na zlecenie Powiatowego Urzędu Pracy w Nowym Mieście Lubaw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obowiązuję się jednocześnie do dyspozycji w czasie trwania każdej edycji kursu, w okresie: od dnia podpisania umowy do 15 października 2013 wg. ustalonego harmonogram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 wykłado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796285317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30:00Z</dcterms:modified>
  <cp:revision>7</cp:revision>
  <dc:subject/>
  <dc:title>Olsztyn, dn</dc:title>
</cp:coreProperties>
</file>